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пунктов коммерческого учёта электрической энергии 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26» мар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пунктов коммерческого учёта электрической энергии для нужд ОАО «МРСК Центра» (филиал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18207969"/>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II квартал 2012 г.</w:t>
      </w:r>
    </w:p>
    <w:p>
      <w:pPr>
        <w:pStyle w:val="Style20"/>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моленскэнерго», РФ, г.Смоленск, ул. Индустриальная, 5.</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пунктов коммерческого учёта электрической энергии для нужд ОАО «МРСК Центра» (филиала «Смолен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0"/>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0"/>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20"/>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20"/>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4 551 000,40</w:t>
      </w:r>
      <w:r>
        <w:rPr>
          <w:sz w:val="22"/>
          <w:szCs w:val="22"/>
        </w:rPr>
        <w:t xml:space="preserve"> (четыре миллиона пятьсот пятьдесят одна тысяча) рублей 40 коп. РФ, с учетом НДС.</w:t>
      </w:r>
      <w:bookmarkEnd w:id="81"/>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20"/>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20"/>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6.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06.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20"/>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20"/>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20"/>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20"/>
        </w:numPr>
        <w:spacing w:before="100" w:after="100"/>
        <w:rPr>
          <w:sz w:val="22"/>
          <w:szCs w:val="22"/>
        </w:rPr>
      </w:pPr>
      <w:bookmarkStart w:id="128" w:name="__RefHeading___Toc318207991"/>
      <w:bookmarkEnd w:id="128"/>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0"/>
        <w:numPr>
          <w:ilvl w:val="2"/>
          <w:numId w:val="20"/>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20"/>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20"/>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20"/>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2" w:name="__RefHeading___Toc318208007"/>
      <w:bookmarkEnd w:id="182"/>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унктов коммерческого учёта электрической энергии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унктов коммерческого учёта электрической энергии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унктов коммерческого учёта электрической энергии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унктов коммерческого учёта электрической энергии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Ковалева Елена Юрьевна</cp:lastModifiedBy>
  <cp:lastPrinted>2010-07-06T11:31:00Z</cp:lastPrinted>
  <dcterms:modified xsi:type="dcterms:W3CDTF">2012-03-26T11:14:00Z</dcterms:modified>
  <cp:revision>59</cp:revision>
  <dc:subject/>
  <dc:title>Типовая закупочная документация</dc:title>
</cp:coreProperties>
</file>