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унктов коммерческого учёта электрической энергии для нужд ОАО «МРСК Центра» (филиала «Смоленск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6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 551 000,40</w:t>
      </w:r>
      <w:r>
        <w:rPr/>
        <w:t xml:space="preserve"> (четыре миллиона пятьсот пятьдесят одна тысяча) рублей 4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26T11:14:00Z</dcterms:modified>
  <cp:revision>19</cp:revision>
  <dc:subject/>
  <dc:title>Уведомление о проведении открытого запроса предложений</dc:title>
</cp:coreProperties>
</file>