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2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Лискинской зоне (Лискинский, Каширский районы, 2 заявителя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2 375 859,20 (два миллиона триста семьдесят пять тысяч восемьсот пятьдесят дев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Lescheva.EN</cp:lastModifiedBy>
  <cp:lastPrinted>2012-03-21T15:55:00Z</cp:lastPrinted>
  <dcterms:modified xsi:type="dcterms:W3CDTF">2012-03-24T06:17:00Z</dcterms:modified>
  <cp:revision>14</cp:revision>
  <dc:subject/>
  <dc:title>Уведомление о проведении открытого запроса предложений</dc:title>
</cp:coreProperties>
</file>