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монтажных и пусконаладочных работ по организации цифрового канала связи до ПС Голынки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течение 4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7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72 352,82 </w:t>
      </w:r>
      <w:r>
        <w:rPr/>
        <w:t>(четыреста семьдесят две тысячи триста пятьдесят два) рубля 82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2-24T06:41:00Z</dcterms:modified>
  <cp:revision>24</cp:revision>
  <dc:subject/>
  <dc:title>Уведомление о проведении открытого запроса предложений</dc:title>
</cp:coreProperties>
</file>