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грозозащитных тросов для нужд ОАО «МРСК Центра» (филиалов «Брянскэнерго», «Воронежэнерго», «Орёлэнерго» и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Смоленскэнерго», </w:t>
      </w:r>
      <w:r>
        <w:rPr>
          <w:sz w:val="22"/>
          <w:szCs w:val="22"/>
        </w:rPr>
        <w:t>РФ, г.Смоленск, ул. Попова,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Style19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Филиал «Брянскэнерго»: 14.05.2012 – 30.05.2012 г.г.;</w:t>
      </w:r>
    </w:p>
    <w:p>
      <w:pPr>
        <w:pStyle w:val="Style19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Филиал «Воронежэнерго»: апрель 2012 года;</w:t>
      </w:r>
    </w:p>
    <w:p>
      <w:pPr>
        <w:pStyle w:val="Style19"/>
        <w:numPr>
          <w:ilvl w:val="0"/>
          <w:numId w:val="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Филиал «Орелэнерго»: в течение 2 квартала 2012 года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лиал «Смоленскэнерго»: до 31.05.2012 го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eastAsia="Calibri"/>
          <w:b/>
          <w:sz w:val="22"/>
          <w:szCs w:val="22"/>
        </w:rPr>
        <w:t>1 454 240 (Один миллион четыреста пятьдесят четыре тысячи двести сорок) рублей 26 копеек</w:t>
      </w:r>
      <w:r>
        <w:rPr/>
        <w:t xml:space="preserve">, в рублях РФ, в том числе НДС, </w:t>
      </w:r>
      <w:r>
        <w:rPr>
          <w:rFonts w:eastAsia="Calibri"/>
          <w:sz w:val="22"/>
          <w:szCs w:val="22"/>
        </w:rPr>
        <w:t>в т.ч. по филиалам: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Филиалу «Брянскэнерго»: 60 607 (Шестьдесят тысяч шестьсот семь) рублей 16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Филиалу «Воронежэнерго»: 836 117 (Восемьсот тридцать шесть тысяч сто семнадцать) рублей 32 копейки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Филиалу «Орелэнерго»: 112 268 (Сто двенадцать тысяч двести шестьдесят восемь) рублей 74 копейки РФ, с учетом НДС;</w:t>
      </w:r>
    </w:p>
    <w:p>
      <w:pPr>
        <w:pStyle w:val="TextBody"/>
        <w:spacing w:before="12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алу «Смоленскэнерго»: 445 247 (Четыреста сорок пять тысяч двести сорок семь) рублей 0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3T12:59:00Z</dcterms:modified>
  <cp:revision>19</cp:revision>
  <dc:subject/>
  <dc:title>Уведомление о проведении открытого запроса предложений</dc:title>
</cp:coreProperties>
</file>