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06.04.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 867,66</w:t>
      </w:r>
      <w:r>
        <w:rPr/>
        <w:t xml:space="preserve"> (девятнадцать тысяч восемьсот шестьдесят семь) рублей 6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Брееву Вячеславу Михайловичу, контактный телефон - (4752) 56-81-18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3T10:43:00Z</dcterms:modified>
  <cp:revision>22</cp:revision>
  <dc:subject/>
  <dc:title>Уведомление о проведении открытого запроса предложений</dc:title>
</cp:coreProperties>
</file>