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к разъединителям и выключателям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Смоленскэнерго», РФ, г. 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 950 713,30</w:t>
      </w:r>
      <w:r>
        <w:rPr/>
        <w:t xml:space="preserve"> (шесть миллионов девятьсот пятьдесят тысяч семьсот тринадцать) рублей 3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23T10:32:00Z</dcterms:modified>
  <cp:revision>19</cp:revision>
  <dc:subject/>
  <dc:title>Уведомление о проведении открытого запроса предложений</dc:title>
</cp:coreProperties>
</file>