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грузоподъемных приспособлений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техническому зад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112 055,16 (сто двенадцать тысяч пятьдесят пять) рублей 16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 Михаилу Владими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7-8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lat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3T10:27:00Z</dcterms:modified>
  <cp:revision>579</cp:revision>
  <dc:subject/>
  <dc:title>Уведомление о проведении открытого запроса предложений</dc:title>
</cp:coreProperties>
</file>