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товаров (КВД 3Р)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техническому зад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343 026,00 (триста сорок три тысячи двадцать шесть) рублей 0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 Михаилу Владими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7-8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lat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3T09:59:00Z</dcterms:modified>
  <cp:revision>578</cp:revision>
  <dc:subject/>
  <dc:title>Уведомление о проведении открытого запроса предложений</dc:title>
</cp:coreProperties>
</file>