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медицинских  препаратов (алкотестеры, аптечки)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медицинских  препаратов (алкотестеры, аптечки) (КВД 3Э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медицинских  препаратов (алкотестеры, аптечки) (КВД 8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64 340,68</w:t>
      </w:r>
      <w:r>
        <w:rPr>
          <w:sz w:val="22"/>
          <w:szCs w:val="22"/>
        </w:rPr>
        <w:t xml:space="preserve"> (сорок четыре тысячи семьсот двадцать девять) рублей 68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360 287,04</w:t>
      </w:r>
      <w:r>
        <w:rPr>
          <w:sz w:val="22"/>
          <w:szCs w:val="22"/>
        </w:rPr>
        <w:t xml:space="preserve"> (шесть тысяч пятьсот тридцать девять) рублей 04 коп. РФ, с учетом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 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12:34:00Z</dcterms:modified>
  <cp:revision>20</cp:revision>
  <dc:subject/>
  <dc:title>Уведомление о проведении открытого запроса предложений</dc:title>
</cp:coreProperties>
</file>