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нерудных)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нерудных) 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стройматериалов нерудных (КВД 3Р)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2 – Поставка стройматериалов нерудных (КВД 3Э)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142 148,70</w:t>
      </w:r>
      <w:r>
        <w:rPr>
          <w:sz w:val="22"/>
          <w:szCs w:val="22"/>
        </w:rPr>
        <w:t xml:space="preserve"> (сто сорок две тысячи сто сорок восемь) рублей 70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57 940,36</w:t>
      </w:r>
      <w:r>
        <w:rPr>
          <w:sz w:val="22"/>
          <w:szCs w:val="22"/>
        </w:rPr>
        <w:t xml:space="preserve"> (пятьдесят семь тысяч девятьсот сорок) рублей 3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стройматериалов (нерудных) 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2T12:23:00Z</dcterms:modified>
  <cp:revision>773</cp:revision>
  <dc:subject/>
  <dc:title>Типовая закупочная документация</dc:title>
</cp:coreProperties>
</file>