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ОБСЛУЖИВАНИЮ ПОЖАРНОЙ СИГНАЛИЗАЦИ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пожарной сигнализации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10 мая 2012 года – 31 декабря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служиванию пожарной сигнализации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947 000 (Один миллион девятьсот сорок семь тысяч)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3-22T12:09:00Z</dcterms:modified>
  <cp:revision>554</cp:revision>
  <dc:subject/>
  <dc:title>Типовая закупочная документация</dc:title>
</cp:coreProperties>
</file>