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роизводственного характера (Организация проведения соревнований профессионального мастерства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___.___.2012 года</w:t>
      </w:r>
      <w:r>
        <w:rPr/>
        <w:t xml:space="preserve"> по адресу: </w:t>
      </w:r>
      <w:r>
        <w:rPr>
          <w:color w:val="000000"/>
        </w:rPr>
        <w:t>РФ, 392680, г.Тамбов, Моршанское шоссе, д.23, к.№20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___.___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color w:val="000000"/>
        </w:rPr>
        <w:t>РФ, 392680, г.Тамбов, Моршанское шоссе, д.23, к.№20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72 000,00</w:t>
      </w:r>
      <w:r>
        <w:rPr/>
        <w:t xml:space="preserve"> (четыреста семьдесят две тысяч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Симону Сергею Андреевичу, контактные телефоны - (4752) 56-93-51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Simon.sa</w:t>
        </w:r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1T12:25:00Z</dcterms:modified>
  <cp:revision>12</cp:revision>
  <dc:subject/>
  <dc:title>Уведомление о проведении открытого запроса предложений</dc:title>
</cp:coreProperties>
</file>