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индивидуальной защиты для нужд ГО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 07 мая 2012 года по 28 сентября 2012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181 873 (Два миллиона сто восемьдесят одна тысяча восемьсот семьдесят три) рубля 1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1T11:36:00Z</dcterms:modified>
  <cp:revision>19</cp:revision>
  <dc:subject/>
  <dc:title>Уведомление о проведении открытого запроса предложений</dc:title>
</cp:coreProperties>
</file>