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СРЕДСТВ ИНДИВИДУАЛЬНОЙ ЗАЩИТЫ ДЛЯ НУЖД ГО ДЛЯ НУЖД О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1»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средств индивидуальной защиты для нужд ГО для нужд ОАО «МРСК Центра» (филиала «Брянскэнерго» расположенного по адресу: РФ, 241050, г. Брянск, ул. Советская, д. 35),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с 07 мая 2012 года по 28 сентября 2012 года.</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Брянскэнерго», РФ, г. Брянск, пр- т  Московский, 43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средств индивидуальной защиты для нужд ГО для нужд ОАО «МРСК Центра» (филиала «Бря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2 181 873 (Два миллиона сто восемьдесят одна тысяча восемьсот семьдесят три) рубля 10 копеек</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2.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02.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индивидуальной защиты для нужд ГО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индивидуальной защиты для нужд ГО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индивидуальной защиты для нужд ГО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индивидуальной защиты для нужд ГО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3-21T11:36:00Z</dcterms:modified>
  <cp:revision>58</cp:revision>
  <dc:subject/>
  <dc:title>Типовая закупочная документация</dc:title>
</cp:coreProperties>
</file>