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редств малой механизации для нужд ОАО «МРСК Центра» (филиала «Смоле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Смоленскэнерго», РФ, г.Смоленск, ул. Индустриальная, 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до 29.06.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04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499 921 (Один миллион четыреста девяносто девять тысяч девятьсот двадцать один) рубль 6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3-21T07:57:00Z</dcterms:modified>
  <cp:revision>19</cp:revision>
  <dc:subject/>
  <dc:title>Уведомление о проведении открытого запроса предложений</dc:title>
</cp:coreProperties>
</file>