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А ГАЗОАНАЛИЗАТОР (ГИАМ-29) + ДЫМОМЕР (СМОГ-1)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1»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а газоанализатор (ГИАМ-29) + дымомер (СМОГ-1)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29.05.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лекта газоанализатор (ГИАМ-29) + дымомер (СМОГ-1)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цена составляет: 529 710 (Пятьсот двадцать девять тысяч семьсот десять) рублей 26 копеек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2.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а газоанализатор (ГИАМ-29) + дымомер (СМОГ-1)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а газоанализатор (ГИАМ-29) + дымомер (СМОГ-1)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а газоанализатор (ГИАМ-29) + дымомер (СМОГ-1)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а газоанализатор (ГИАМ-29) + дымомер (СМОГ-1)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21T06:31:00Z</dcterms:modified>
  <cp:revision>58</cp:revision>
  <dc:subject/>
  <dc:title>Типовая закупочная документация</dc:title>
</cp:coreProperties>
</file>