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а газоанализатор (ГИАМ-29) + дымомер (СМОГ-1)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25.02.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529 710 (Пятьсот двадцать девять тысяч семьсот десять) рублей 2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1T06:31:00Z</dcterms:modified>
  <cp:revision>19</cp:revision>
  <dc:subject/>
  <dc:title>Уведомление о проведении открытого запроса предложений</dc:title>
</cp:coreProperties>
</file>