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строительству административно-производственного здания Гаврилов-Ямского РЭС, сетей водоснабжения, электроснабжения, канализаци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ок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031 141 (Два миллиона тридцать одна тысяча сто сорок один) рубль 7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1T05:48:00Z</dcterms:modified>
  <cp:revision>25</cp:revision>
  <dc:subject/>
  <dc:title>Уведомление о проведении открытого запроса предложений</dc:title>
</cp:coreProperties>
</file>