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акокрасочной продукции для нужд ОАО «МРСК Центра» (филиала «Липец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май 2012 г., по отдельным заявкам Филиала ОАО «МРСК Центра» - «Липецкэнерго», в течении  20 рабочих дней с момента подачи заявки на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3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985 406 (Один миллион девятьсот восемьдесят пять тысяч четыреста шесть) рублей 64 копейк</w:t>
      </w:r>
      <w:r>
        <w:rPr>
          <w:sz w:val="22"/>
          <w:szCs w:val="22"/>
        </w:rPr>
        <w:t>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2-21T11:57:00Z</dcterms:modified>
  <cp:revision>19</cp:revision>
  <dc:subject/>
  <dc:title>Уведомление о проведении открытого запроса предложений</dc:title>
</cp:coreProperties>
</file>