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роектирование реконструкции </w:t>
      </w:r>
      <w:r>
        <w:rPr>
          <w:bCs/>
        </w:rPr>
        <w:t>противоаварийной автоматики: АЧР-ЧАПВ  на ПС 35/6 кВ «Ведерники», ПС 35/10 кВ «Михайловское» и ПС 35/10 кВ «Щедрино»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247 476,68 </w:t>
      </w:r>
      <w:r>
        <w:rPr>
          <w:sz w:val="22"/>
          <w:szCs w:val="22"/>
        </w:rPr>
        <w:t>(двести сорок семь тысяч четыреста семьдесят шесть) рублей 68 коп.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21T11:45:00Z</dcterms:modified>
  <cp:revision>25</cp:revision>
  <dc:subject/>
  <dc:title>Уведомление о проведении открытого запроса предложений</dc:title>
</cp:coreProperties>
</file>