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</w:rPr>
        <w:t xml:space="preserve">техническому обслуживанию автотехники 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редоставления исполнителем акта выполнения работ, счет-фактуры и заказ-наряда на проведение работы по Т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6.03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6.03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426 086</w:t>
      </w:r>
      <w:r>
        <w:rPr/>
        <w:t xml:space="preserve"> (три миллиона четыреста двадцать шесть тысяч восемьдесят шесть) рубля 3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Назимову Дмитрию, контактный телефон (4742) 22-83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артыненко И.О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-82-5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nazimov_da</cp:lastModifiedBy>
  <cp:lastPrinted>2009-09-30T13:53:00Z</cp:lastPrinted>
  <dcterms:modified xsi:type="dcterms:W3CDTF">2012-02-21T10:04:00Z</dcterms:modified>
  <cp:revision>8</cp:revision>
  <dc:subject/>
  <dc:title>Уведомление о проведении открытого запроса предложений</dc:title>
</cp:coreProperties>
</file>