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г. и заключивших соответствующие Рамочные договоры (далее – Поставщиков), подавать свои предложения для заключения Договора на поставку  провода СИП для нужд ОАО «МРСК Центра» (филиала «Смоле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г. Смоленск, ул. Индустриальная, 5;</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в течение 4 месяцев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5.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760 526,96</w:t>
      </w:r>
      <w:r>
        <w:rPr/>
        <w:t xml:space="preserve"> (один миллион семьсот шестьдесят тысяч пятьсот двадцать шесть) рублей 96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2-21T08:34:00Z</dcterms:modified>
  <cp:revision>19</cp:revision>
  <dc:subject/>
  <dc:title>Уведомление о проведении открытого запроса предложений</dc:title>
</cp:coreProperties>
</file>