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ПИР, СМР и ПНР по реконструкции ВЛ-0,4-10кВ для технологического присоединения потребителей Восточной зоны Смоленской област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 момента заключения договора по июнь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03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54 385 (Восемьсот пятьдесят четыре тысячи триста восемьдесят пять) рублей 9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2-21T07:45:00Z</dcterms:modified>
  <cp:revision>17</cp:revision>
  <dc:subject/>
  <dc:title>Уведомление о проведении открытого запроса предложений</dc:title>
</cp:coreProperties>
</file>