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44029726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9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трансформаторов ТД-40000/110У1 для нужд ОАО «МРСК Центра» (филиала «Ярэнерго»).</w:t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поставки: май-ноябрь 2012г.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рэнерго»: Ярославская обл. г. Тутаев, ПС 220/110/10 «Тутаев»;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Источник финансирования: заемные средств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3.03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0.04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4"/>
        </w:numPr>
        <w:spacing w:lineRule="auto" w:line="240"/>
        <w:rPr>
          <w:rFonts w:eastAsia="Calibri"/>
          <w:sz w:val="24"/>
          <w:szCs w:val="24"/>
          <w:lang w:eastAsia="en-US"/>
        </w:rPr>
      </w:pPr>
      <w:bookmarkStart w:id="1" w:name="OLE_LINK5"/>
      <w:bookmarkEnd w:id="1"/>
      <w:r>
        <w:rPr>
          <w:sz w:val="24"/>
          <w:szCs w:val="24"/>
        </w:rPr>
        <w:t>Начальная (предельная) цена конкурса составляет: 42 574 400 (Сорок два миллиона пятьсот семьдесят четыре тысячи четыреста) рублей 00 копеек РФ, с учетом НДС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0.04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2-21T13:13:00Z</dcterms:modified>
  <cp:revision>11</cp:revision>
  <dc:subject/>
  <dc:title> </dc:title>
</cp:coreProperties>
</file>