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а на поставку трансформаторов ТД-40000/110У1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72410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724105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72410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7241058">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724105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724106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724106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724106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724106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724106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724106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7241066">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724106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724106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724106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724107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724107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724107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724107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724107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724107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724107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724107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724107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724107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724108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31724108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724108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724108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724108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724108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724108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724108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724108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724108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724109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724109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724109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724109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724109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724109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7241096">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724109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7241098">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7241099">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7241100">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7241101">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7241102">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724105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7241056"/>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1» февра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трансформаторов ТД-40000/110У1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Ярэнерго», </w:t>
      </w:r>
      <w:r>
        <w:rPr>
          <w:sz w:val="24"/>
          <w:szCs w:val="24"/>
        </w:rPr>
        <w:t xml:space="preserve">экономист 1 категории Управления логистики и МТО, Лаврентьева А.И., контактный телефон: (4852) 78-14-86, адрес электронной почты: </w:t>
      </w:r>
      <w:hyperlink r:id="rId7">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заемные средств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72410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color w:val="000000"/>
          <w:sz w:val="24"/>
          <w:szCs w:val="24"/>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7241058"/>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7241059"/>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7241060"/>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7241061"/>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7241062"/>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pPr>
      <w:r>
        <w:rPr>
          <w:sz w:val="24"/>
          <w:szCs w:val="24"/>
        </w:rPr>
        <w:t>Отгрузочные реквизиты/базис поставки: на условиях DDP (Согласно ИНКОТЕРМС 2000) по адресу филиала ОАО «МРСК Центра»:</w:t>
      </w:r>
    </w:p>
    <w:p>
      <w:pPr>
        <w:pStyle w:val="Style33"/>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Ярэнерго»: Ярославская обл. г. Тутаев, ПС 220/110/10 «Тутаев».</w:t>
      </w:r>
    </w:p>
    <w:p>
      <w:pPr>
        <w:pStyle w:val="Style21"/>
        <w:numPr>
          <w:ilvl w:val="2"/>
          <w:numId w:val="19"/>
        </w:numPr>
        <w:spacing w:lineRule="auto" w:line="240" w:before="100" w:after="0"/>
        <w:rPr/>
      </w:pPr>
      <w:r>
        <w:rPr>
          <w:sz w:val="24"/>
          <w:szCs w:val="24"/>
        </w:rPr>
        <w:t>Сроки поставки продукции: май-ноябрь 2012г.</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7241063"/>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трансформаторов ТД-40000/110У1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7241064"/>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7241065"/>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7241066"/>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7241067"/>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7241068"/>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7241069"/>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7241070"/>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7241071"/>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7241072"/>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sz w:val="24"/>
          <w:szCs w:val="24"/>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42 574 400 (Сорок два миллиона пятьсот семьдесят четыре тысячи четыреста) рублей 00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sz w:val="24"/>
          <w:szCs w:val="24"/>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7241073"/>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7241074"/>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3.03.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7241075"/>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3.03.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7241076"/>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7241077"/>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7241078"/>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7241079"/>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20.04.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7241080"/>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7241081"/>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7241082"/>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7241083"/>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7241084"/>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7241085"/>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7241086"/>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7241087"/>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7241088"/>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7241089"/>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7241090"/>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7241091"/>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7241092"/>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7241093"/>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7241094"/>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7241095"/>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7241096"/>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7241097"/>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7241098"/>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7241099"/>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7241100"/>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7241101"/>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7241102"/>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трансформаторов ТД-40000/110У1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548DD4"/>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b w:val="false"/>
      <w:i w:val="false"/>
      <w:sz w:val="24"/>
      <w:szCs w:val="24"/>
    </w:rPr>
  </w:style>
  <w:style w:type="character" w:styleId="WW8Num30z4">
    <w:name w:val="WW8Num30z4"/>
    <w:qFormat/>
    <w:rPr>
      <w:rFonts w:ascii="Symbol" w:hAnsi="Symbol" w:cs="Symbol"/>
      <w:sz w:val="24"/>
      <w:szCs w:val="24"/>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3">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5">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vrenteva.ai@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2-21T13:14:00Z</dcterms:modified>
  <cp:revision>1011</cp:revision>
  <dc:subject/>
  <dc:title>Типовая закупочная документация</dc:title>
</cp:coreProperties>
</file>