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траверсов для нужд ОАО «МРСК Центра» (филиала «Смоле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 xml:space="preserve">«Смоленскэнерго», </w:t>
      </w:r>
      <w:r>
        <w:rPr>
          <w:sz w:val="22"/>
          <w:szCs w:val="22"/>
        </w:rPr>
        <w:t>214020, РФ, г.Смоленск, ул. Попова, 7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в течение трех месяцев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rFonts w:cs="Calibri" w:ascii="Calibri" w:hAnsi="Calibri"/>
          <w:sz w:val="22"/>
          <w:szCs w:val="22"/>
        </w:rPr>
        <w:t>собственные средства Заказчик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5.03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4 437 129 (Четыре миллиона четыреста тридцать семь тысяч сто двадцать девять) рублей 22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2-21T06:37:00Z</dcterms:modified>
  <cp:revision>19</cp:revision>
  <dc:subject/>
  <dc:title>Уведомление о проведении открытого запроса предложений</dc:title>
</cp:coreProperties>
</file>