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оющих средств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д.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 – июл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 xml:space="preserve"> по адресу: РФ, 156961, г. Кострома, проспект Мира,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2.04.2012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оспект Мира,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3 940,98</w:t>
      </w:r>
      <w:r>
        <w:rPr/>
        <w:t xml:space="preserve"> (девяносто три тысячи девятьсот сорок) рублей 9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 xml:space="preserve">        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smirnova.ts</cp:lastModifiedBy>
  <cp:lastPrinted>2009-09-30T13:53:00Z</cp:lastPrinted>
  <dcterms:modified xsi:type="dcterms:W3CDTF">2012-03-20T09:34:00Z</dcterms:modified>
  <cp:revision>581</cp:revision>
  <dc:subject/>
  <dc:title>Уведомление о проведении открытого запроса предложений</dc:title>
</cp:coreProperties>
</file>