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дикаментов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д.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 – июл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 xml:space="preserve"> по адресу: РФ, 156961, г. Кострома, проспект Мира,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2.04.2012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32 696,00</w:t>
      </w:r>
      <w:r>
        <w:rPr/>
        <w:t xml:space="preserve"> (двести тридцать две тысячи шестьсот девяносто шесть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 xml:space="preserve">        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smirnova.ts</cp:lastModifiedBy>
  <cp:lastPrinted>2009-09-30T13:53:00Z</cp:lastPrinted>
  <dcterms:modified xsi:type="dcterms:W3CDTF">2012-03-20T09:30:00Z</dcterms:modified>
  <cp:revision>577</cp:revision>
  <dc:subject/>
  <dc:title>Уведомление о проведении открытого запроса предложений</dc:title>
</cp:coreProperties>
</file>