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sz w:val="26"/>
          <w:szCs w:val="26"/>
        </w:rPr>
        <w:t>электро-, газосварочного оборудован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 газосварочного оборудования для нужд ОАО «МРСК Центр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4"/>
          <w:szCs w:val="24"/>
        </w:rPr>
        <w:t>апрель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 газосварочного оборудования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6 908,90  (шесть тысяч девятьсот восемь) рублей 9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электро-, газосвароч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электро-, газосвароч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0T10:23:00Z</dcterms:modified>
  <cp:revision>774</cp:revision>
  <dc:subject/>
  <dc:title>Типовая закупочная документация</dc:title>
</cp:coreProperties>
</file>