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газо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– сентябр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6961, г.Кострома, пр-т Мира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: РФ, 156961, г.Кострома, пр-т Мира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35 652,06</w:t>
      </w:r>
      <w:r>
        <w:rPr/>
        <w:t xml:space="preserve"> (один миллион сто тридцать пять тысяч шестьсот пятьдесят два) рубля 0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</w:rPr>
          <w:t>gorshkov.ap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тарину Николаю Данил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–49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katarin.nd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ab/>
        <w:t>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katarin.n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gorshkov.ap</cp:lastModifiedBy>
  <cp:lastPrinted>2009-09-30T13:53:00Z</cp:lastPrinted>
  <dcterms:modified xsi:type="dcterms:W3CDTF">2012-03-19T05:57:00Z</dcterms:modified>
  <cp:revision>582</cp:revision>
  <dc:subject/>
  <dc:title>Уведомление о проведении открытого запроса предложений</dc:title>
</cp:coreProperties>
</file>