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ИР ВЛ-10 КВ №20 ОТ ПС «АЛЬШАНСКА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6» марта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ВЛ-10 кВ №20 от ПС «Альшанская»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2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ВЛ-10 кВ №20 от ПС «Альшанская»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1 108 870 (Один миллион сто восемь тысяч восемьсот семьдесят) рублей 78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sz w:val="22"/>
          <w:szCs w:val="22"/>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8.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ВЛ-10 кВ №20 от ПС «Альшан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ВЛ-10 кВ №20 от ПС «Альшан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ВЛ-10 кВ №20 от ПС «Альшанская»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3-16T11:18:00Z</dcterms:modified>
  <cp:revision>30</cp:revision>
  <dc:subject/>
  <dc:title>Типовая закупочная документация</dc:title>
</cp:coreProperties>
</file>