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выполнение ПИР ВЛ-10 кВ №20 от ПС «Альшанская» для нужд ОАО «МРСК Центра» (филиала «Орел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2 квартал 2012 г.;</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8.03.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5 531 033,00</w:t>
      </w:r>
      <w:r>
        <w:rPr/>
        <w:t xml:space="preserve"> (пять миллионов пятьсот тридцать одна тысяча тридцать три) рубля 00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3-16T11:17:00Z</dcterms:modified>
  <cp:revision>17</cp:revision>
  <dc:subject/>
  <dc:title>Уведомление о проведении открытого запроса предложений</dc:title>
</cp:coreProperties>
</file>