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умаги и канцелярских товаров для нужд О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 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апреля – 31 декабря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7.03.2012 года</w:t>
      </w:r>
      <w:r>
        <w:rPr/>
        <w:t xml:space="preserve"> по адресу: РФ, 241050, г. Брянск, ул. Советская, дом 35, каб. №4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7.03.2012 г.</w:t>
      </w:r>
      <w:r>
        <w:rPr/>
        <w:t xml:space="preserve"> по адресу РФ, 241050, г. Брянск, ул. Советская, дом 35, каб. №4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596 000,00</w:t>
      </w:r>
      <w:r>
        <w:rPr/>
        <w:t xml:space="preserve"> (два миллиона пятьсот девяносто шесть тысяч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Дементьеву Борису Александровичу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3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6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9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Demente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Дементьеву Борису Александро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3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6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lang w:val="en-US"/>
          </w:rPr>
          <w:t>Demente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Брянскэнерго»</w:t>
        <w:tab/>
        <w:tab/>
        <w:t>В.А. Семено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ementev.BA@mrsk-1.ru" TargetMode="External"/><Relationship Id="rId4" Type="http://schemas.openxmlformats.org/officeDocument/2006/relationships/hyperlink" Target="mailto:Dementev.B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Dementev.BA</cp:lastModifiedBy>
  <cp:lastPrinted>2009-09-30T13:53:00Z</cp:lastPrinted>
  <dcterms:modified xsi:type="dcterms:W3CDTF">2012-03-14T13:37:00Z</dcterms:modified>
  <cp:revision>570</cp:revision>
  <dc:subject/>
  <dc:title>Уведомление о проведении открытого запроса предложений</dc:title>
</cp:coreProperties>
</file>