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защитных средств: щитов ограждения, инструмента с изолированными рукоятками до 1000 В для нужд филиала ОАО «МРСК Центра»- «Белгород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ставки продукции на склад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u w:val="single"/>
        </w:rPr>
        <w:t>2 022 960,14</w:t>
      </w:r>
      <w:r>
        <w:rPr>
          <w:sz w:val="22"/>
          <w:szCs w:val="22"/>
        </w:rPr>
        <w:t xml:space="preserve"> (два миллиона двадцать две тысячи девятьсот шестьдесят) рублей 14 копеек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Тихоновой Светлане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2) </w:t>
      </w:r>
      <w:r>
        <w:rPr>
          <w:bCs/>
          <w:sz w:val="24"/>
          <w:szCs w:val="24"/>
        </w:rPr>
        <w:t>24-51-0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Tihonova.S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Tihonova.S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2-03-14T09:55:00Z</dcterms:modified>
  <cp:revision>27</cp:revision>
  <dc:subject/>
  <dc:title>Уведомление о проведении открытого запроса предложений</dc:title>
</cp:coreProperties>
</file>