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ремонту зданий и сооружений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</w:p>
    <w:p>
      <w:pPr>
        <w:pStyle w:val="Style22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по Приложению 1.1: 25.04.2012г. – 30.06.2012г.</w:t>
      </w:r>
    </w:p>
    <w:p>
      <w:pPr>
        <w:pStyle w:val="Style22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ложению 1.2: 02.07.2012г. – 28.09.2012г.</w:t>
      </w:r>
    </w:p>
    <w:p>
      <w:pPr>
        <w:pStyle w:val="Style22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ложению 1.3: 02.05.2012г. – 31.07.2012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6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3.04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3 135 177,45 </w:t>
      </w:r>
      <w:r>
        <w:rPr/>
        <w:t>(три миллиона сто тридцать пять тысяч сто семьдесят семь) рублей 45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2-14T07:19:00Z</dcterms:modified>
  <cp:revision>26</cp:revision>
  <dc:subject/>
  <dc:title>Уведомление о проведении открытого запроса предложений</dc:title>
</cp:coreProperties>
</file>