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дению периодического медицинского осмотра работников филиала ОАО «МРСК Центра» - «Ярэнерго»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г. Ярославль и Ярославская обл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с момента заключения договора по  декабрь 2012г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rFonts w:eastAsia="Calibri"/>
        </w:rPr>
        <w:t xml:space="preserve">безналичный расчет, заказчик предоставляет исполнителю список лиц, подлежащих осмотру, в соответствие с которым производится авансовый платеж в размере 50% стоимости услуг. </w:t>
      </w:r>
      <w:r>
        <w:rPr/>
        <w:t xml:space="preserve">Окончательный расчет по этапу договора производится не позднее 10 календарных дней после подписания акта выполненных работ и заключительного медицинского акта по итогам периодического медицинского осмотра (обследования) работников с приложением расчета стоимости фактически произведенных работ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себестоимость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4.02.2012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4.02.2012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2 100 000,00 (два миллиона сто тысяч) руб.00 коп., без НДС. НДС не предусмотрен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к ответственному сотруднику Организатора: </w:t>
      </w:r>
      <w:r>
        <w:rPr>
          <w:color w:val="000000"/>
          <w:sz w:val="24"/>
          <w:szCs w:val="24"/>
        </w:rPr>
        <w:t>Митрофановой Екатерине Николаевне</w:t>
      </w:r>
      <w:r>
        <w:rPr>
          <w:sz w:val="24"/>
          <w:szCs w:val="24"/>
        </w:rPr>
        <w:t xml:space="preserve"> контактные телефоны: </w:t>
      </w:r>
      <w:r>
        <w:rPr>
          <w:b/>
          <w:sz w:val="24"/>
          <w:szCs w:val="24"/>
        </w:rPr>
        <w:t>(4852) 78-14-78</w:t>
      </w:r>
      <w:r>
        <w:rPr>
          <w:sz w:val="24"/>
          <w:szCs w:val="24"/>
        </w:rPr>
        <w:t xml:space="preserve">, адреса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Mitrof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Гусаковой Татьяне Владимировне, контактный телефон - </w:t>
      </w:r>
      <w:r>
        <w:rPr>
          <w:b/>
          <w:sz w:val="24"/>
          <w:szCs w:val="24"/>
        </w:rPr>
        <w:t>(4852) 78-14-98 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Gusa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 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филиала ОАО «МРСК Центра» - «Ярэнерго»  </w:t>
        <w:tab/>
        <w:t xml:space="preserve"> </w:t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itrofanova.en@mrsk-1.ru" TargetMode="External"/><Relationship Id="rId4" Type="http://schemas.openxmlformats.org/officeDocument/2006/relationships/hyperlink" Target="mailto:Gusakova.t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volkovaen</cp:lastModifiedBy>
  <cp:lastPrinted>2009-09-30T13:53:00Z</cp:lastPrinted>
  <dcterms:modified xsi:type="dcterms:W3CDTF">2012-02-14T11:06:00Z</dcterms:modified>
  <cp:revision>7</cp:revision>
  <dc:subject/>
  <dc:title>Уведомление о проведении открытого запроса предложений</dc:title>
</cp:coreProperties>
</file>