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проектирование техперевооружения ПС </w:t>
      </w:r>
      <w:r>
        <w:rPr>
          <w:bCs/>
        </w:rPr>
        <w:t>110/35/10 №30,</w:t>
      </w:r>
      <w:r>
        <w:rPr/>
        <w:t xml:space="preserve"> ПС </w:t>
      </w:r>
      <w:r>
        <w:rPr>
          <w:bCs/>
        </w:rPr>
        <w:t xml:space="preserve">110/10/6 №9 СХИ </w:t>
      </w:r>
      <w:r>
        <w:rPr/>
        <w:t>и строительства линии электропередач 10 кВ от установленных ячеек до проектируемой заявителем  РП 10 кВ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март-апрель 2012 год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4.02.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 xml:space="preserve">7 253 566,20 </w:t>
      </w:r>
      <w:r>
        <w:rPr>
          <w:sz w:val="22"/>
          <w:szCs w:val="22"/>
        </w:rPr>
        <w:t>(семь миллионов двести пятьдесят три тысячи пятьсот шестьдесят шесть) рублей 20 коп. РФ, с учетом НДС</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2-13T12:58:00Z</dcterms:modified>
  <cp:revision>17</cp:revision>
  <dc:subject/>
  <dc:title>Уведомление о проведении открытого запроса предложений</dc:title>
</cp:coreProperties>
</file>