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ы по огнезащитной обработке деревянных и несущих металлических конструкций здани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лное наименование работ – </w:t>
      </w:r>
      <w:r>
        <w:rPr>
          <w:b/>
          <w:i/>
          <w:sz w:val="26"/>
          <w:szCs w:val="26"/>
        </w:rPr>
        <w:t>Огнезащитная обработка деревянных и несущих металлических конструкций здан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выполняемых работ – согласно эксплуатационным расходам на 2012 год и  перечню объектов (Приложение 1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 выполнения работ: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ославль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чинков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Хиславич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уднян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раснин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молен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уховщин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Ярцев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рогобуж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ычев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мкинский РЭС;</w:t>
      </w:r>
    </w:p>
    <w:p>
      <w:pPr>
        <w:pStyle w:val="Style19"/>
        <w:ind w:left="0" w:firstLine="567"/>
        <w:jc w:val="both"/>
        <w:rPr/>
      </w:pPr>
      <w:r>
        <w:rPr>
          <w:sz w:val="26"/>
          <w:szCs w:val="26"/>
        </w:rPr>
        <w:t>- Новодугинский РЭС;</w:t>
      </w:r>
    </w:p>
    <w:p>
      <w:pPr>
        <w:pStyle w:val="Style19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агаринский РЭС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выполнения работ – апрель – октябрь 2012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нные условия оплаты – Безналичный расчет, в течение 30 рабочих дней с момента подписания сторонами актов оказанных услу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ебования к участнику конкурса:</w:t>
      </w:r>
    </w:p>
    <w:p>
      <w:pPr>
        <w:pStyle w:val="Style20"/>
        <w:spacing w:before="0" w:after="0"/>
        <w:ind w:firstLine="567"/>
        <w:rPr/>
      </w:pPr>
      <w:r>
        <w:rPr>
          <w:sz w:val="26"/>
          <w:szCs w:val="26"/>
        </w:rPr>
        <w:t>Лицензия, выданная в установленном порядке на данные виды деятельности; опыт работы по огнезащитной обработке  деревянных и металлических конструкций; персонал, прошедший обучение в специализированных организациях; используемые средства огнезащиты должны иметь сертификат пожарной безопасности, гигиенический сертификат, сертификат соответствия, паспорт качества производителя, техническую документацию на примен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 xml:space="preserve">Перечень объектов огнезащитной обработки деревянных и несущих металлических конструкций 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55"/>
        <w:gridCol w:w="1699"/>
        <w:gridCol w:w="1807"/>
      </w:tblGrid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2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оизвод.-бытового корпуса Рославльского РЭ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№2 Рославльского РЭ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ославльской группы подстан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электроматериалов Починковского РЭ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С «Хиславичи» Хиславичский РЭ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П Рябцевского участка Смоле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П Лубнянского участка Смоле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Красни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удня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ремонтный бокс Понизовског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на 5 автомашин Рудня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-5 Духовщи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Дорогобуж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Ярцев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-произв.здание Сычев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нторы Сычев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Сычев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Новодуги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Темки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Гагари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варочного поста Гагаринского РЭС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Гагаринского РЭ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2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tabs>
        <w:tab w:val="clear" w:pos="708"/>
        <w:tab w:val="left" w:pos="9214" w:leader="none"/>
      </w:tabs>
      <w:spacing w:before="0" w:after="0"/>
      <w:ind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оказание услуг по огнезащитной обработке конструкций и кабелей для нужд ОАО «МРСК Центра» (филиала «Смоленск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0:00Z</dcterms:created>
  <dc:creator>uu</dc:creator>
  <dc:description/>
  <cp:keywords/>
  <dc:language>en-US</dc:language>
  <cp:lastModifiedBy>Алтунина Н.А.</cp:lastModifiedBy>
  <cp:lastPrinted>2012-02-28T16:31:00Z</cp:lastPrinted>
  <dcterms:modified xsi:type="dcterms:W3CDTF">2012-03-06T12:00:00Z</dcterms:modified>
  <cp:revision>17</cp:revision>
  <dc:subject/>
  <dc:title>Техническое задание</dc:title>
</cp:coreProperties>
</file>