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</w:rPr>
        <w:t>по поверке, калибровке оборудования и приборов</w:t>
      </w:r>
      <w:r>
        <w:rPr/>
        <w:t xml:space="preserve"> (поверка алкотестеров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100% предоплата в течение 3-х рабочих дн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4 485,82 </w:t>
      </w:r>
      <w:r>
        <w:rPr>
          <w:sz w:val="22"/>
          <w:szCs w:val="22"/>
        </w:rPr>
        <w:t xml:space="preserve"> (шестьдесят четыре тысячи четыреста восемьдесят пять) рублей 82 копейки, в рублях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нобищеву Роман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9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12T12:48:00Z</dcterms:modified>
  <cp:revision>10</cp:revision>
  <dc:subject/>
  <dc:title>Уведомление о проведении открытого запроса предложений</dc:title>
</cp:coreProperties>
</file>