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пускателей, контакторов, кнопок, путевых выключателей, тэнов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401</w:t>
      </w:r>
      <w:r>
        <w:rPr>
          <w:b/>
          <w:sz w:val="26"/>
          <w:szCs w:val="26"/>
          <w:lang w:val="en-US"/>
        </w:rPr>
        <w:t xml:space="preserve"> H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пускателей, контакторов, кнопок, путевых выключателей, тэнов для ремонт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пускателей, контакторов, кнопок, путевых выключателей, тэнов 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аспорт товара;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ых материалов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е поставляемые материалы проходят входной контроль, осуществляемый представителями филиала ОАО «МРСК Центра» и ответственными представителями Поставщика при получении материалов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плата производится в течение 30 рабочих дней с момента подписания сторонами актов приема-переда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пускателей, контакторов, кнопок, путевых выключателей, тэнов для нужд ОАО «МРСК Центра» (филиала «Смоленскэнерго»)</w:t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9:00Z</dcterms:created>
  <dc:creator>seti1</dc:creator>
  <dc:description/>
  <cp:keywords/>
  <dc:language>en-US</dc:language>
  <cp:lastModifiedBy>Алтунина Н.А.</cp:lastModifiedBy>
  <cp:lastPrinted>2012-03-05T12:09:00Z</cp:lastPrinted>
  <dcterms:modified xsi:type="dcterms:W3CDTF">2012-03-06T15:17:00Z</dcterms:modified>
  <cp:revision>7</cp:revision>
  <dc:subject/>
  <dc:title>Утверждаю:</dc:title>
</cp:coreProperties>
</file>