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дугогасительных реакторов для нужд ОАО «МРСК Центра» (филиалов «Костромаэнерго», «Липецкэнерго»,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TextBody"/>
        <w:spacing w:before="0" w:after="0"/>
        <w:ind w:left="993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филиала ОАО «МРСК Центра» - «Костромаэнерго»: июнь-август 2012 года;</w:t>
      </w:r>
    </w:p>
    <w:p>
      <w:pPr>
        <w:pStyle w:val="TextBody"/>
        <w:spacing w:before="0" w:after="0"/>
        <w:ind w:left="993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филиала ОАО «МРСК Центра» - «Липецкэнерго»: июнь 2012 года;</w:t>
      </w:r>
    </w:p>
    <w:p>
      <w:pPr>
        <w:pStyle w:val="TextBody"/>
        <w:spacing w:before="0" w:after="0"/>
        <w:ind w:left="993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филиала ОАО «МРСК Центра» - «Ярэнерго»: в течение 6 месяцев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1 419 747 (Двадцать один миллион четыреста девятнадцать тысяч семьсот сорок семь) рублей 04 копейки</w:t>
      </w:r>
      <w:r>
        <w:rPr/>
        <w:t xml:space="preserve"> РФ, с учетом НДС, в т.ч. по филиалам:</w:t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  <w:t>филиалу ОАО «МРСК Центра» - «Костромаэнерго»: 3 599 000 (Три миллиона пятьсот девяносто девять тысяч) рублей 00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  <w:t>филиалу ОАО «МРСК Центра» - «Липецкэнерго»: 9 419 147 (Девять миллионов четыреста девятнадцать тысяч сто сорок семь) рублей 04 копейки РФ, с учетом НДС;</w:t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  <w:t>филиалу ОАО «МРСК Центра» - «Ярэнерго»: 8 401 600 (Восемь миллионов четыреста одна тысяча шестьсот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12T11:51:00Z</dcterms:modified>
  <cp:revision>19</cp:revision>
  <dc:subject/>
  <dc:title>Уведомление о проведении открытого запроса предложений</dc:title>
</cp:coreProperties>
</file>