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противопожарного оборудования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310 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противопожарного оборудования для эксплуатацион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противопожарного оборудования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противопожарного оборудова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К поставке допускается противопожарное оборудование, отвечающе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ого противопожарного оборудования, а так же для отечественного, выпускаемого для других отраслей и ведомств - сертификаты соответствия,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ивопожарное оборудование должно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36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го противопожарного оборудования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 технической и эксплуатационной документации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ого по договору противопожарного оборудования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го противопожар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ое противопожарное оборудование проходит входной контроль, осуществляемый представителями филиала ОАО «МРСК Центра» и ответственными представителями Поставщика при получении противопожарного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ая стоимость приобретаемого противопожарного оборудования указанна в Приложении №1. Оплата: Безналичный расчет, в течение 30 рабочих дней с момента подписание сторонами акта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276" w:right="11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противопожарного оборудования для нужд ОАО «МРСК Центра» (филиала «Смоленскэнерго»)</w:t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04:00Z</dcterms:created>
  <dc:creator>seti1</dc:creator>
  <dc:description/>
  <cp:keywords/>
  <dc:language>en-US</dc:language>
  <cp:lastModifiedBy>Алтунина Н.А.</cp:lastModifiedBy>
  <cp:lastPrinted>2012-03-05T11:47:00Z</cp:lastPrinted>
  <dcterms:modified xsi:type="dcterms:W3CDTF">2012-03-06T15:03:00Z</dcterms:modified>
  <cp:revision>6</cp:revision>
  <dc:subject/>
  <dc:title>Утверждаю:</dc:title>
</cp:coreProperties>
</file>