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электро-, газосварочного оборудования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311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электро-, газосварочного оборудования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электро-, газосварочного оборудования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ых материалов указанна в Приложении №1. Оплата производится в течение 30 рабочих дней с момент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электро-, газосварочного оборудования для нужд ОАО «МРСК Центра» (филиала «Смоленскэнерго»)</w:t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4:00Z</dcterms:created>
  <dc:creator>seti1</dc:creator>
  <dc:description/>
  <cp:keywords/>
  <dc:language>en-US</dc:language>
  <cp:lastModifiedBy>Алтунина Н.А.</cp:lastModifiedBy>
  <cp:lastPrinted>2012-03-05T16:06:00Z</cp:lastPrinted>
  <dcterms:modified xsi:type="dcterms:W3CDTF">2012-03-07T06:43:00Z</dcterms:modified>
  <cp:revision>9</cp:revision>
  <dc:subject/>
  <dc:title>Утверждаю:</dc:title>
</cp:coreProperties>
</file>