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электро-, газосварочного оборудовани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31, г. Смоленск, ул. Индустриальная, д.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до 29.05.2012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5.04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5.04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7 789,96</w:t>
      </w:r>
      <w:r>
        <w:rPr/>
        <w:t xml:space="preserve"> (сто семнадцать тысяч семьсот восемьдесят девять) рублей 96 копеек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арковой Наталье Юр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6-7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ar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Yu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Barkova.N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12T12:52:00Z</dcterms:modified>
  <cp:revision>576</cp:revision>
  <dc:subject/>
  <dc:title>Уведомление о проведении открытого запроса предложений</dc:title>
</cp:coreProperties>
</file>