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емонта выключателей ММО-110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август – сентябрь 2012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87 295 (Восемьсот восемьдесят семь тысяч двести девяносто пять) рублей 1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07T05:57:00Z</dcterms:modified>
  <cp:revision>21</cp:revision>
  <dc:subject/>
  <dc:title>Уведомление о проведении открытого запроса предложений</dc:title>
</cp:coreProperties>
</file>