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ПИР, СМР и ПНР по объектам ТП (Ярославский р-н 5-я очередь)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9.03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0 335 480 (Десять миллионов триста тридцать пять тысяч четыреста восемьдесят) рублей 45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3-07T09:28:00Z</dcterms:modified>
  <cp:revision>17</cp:revision>
  <dc:subject/>
  <dc:title>Уведомление о проведении открытого запроса предложений</dc:title>
</cp:coreProperties>
</file>