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ышению квалификации рабочих основных профессий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1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1.03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69 778,00</w:t>
      </w:r>
      <w:r>
        <w:rPr/>
        <w:t xml:space="preserve"> (восемьсот шестьдесят девять тысяч семьсот семьдесят восем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сипову Алексею Павл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 (4812) 42-95-0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sip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Osipov.A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07T06:43:00Z</dcterms:modified>
  <cp:revision>7</cp:revision>
  <dc:subject/>
  <dc:title>Уведомление о проведении открытого запроса предложений</dc:title>
</cp:coreProperties>
</file>