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highlight w:val="yellow"/>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708"/>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овышению квалификации рабочих основных профессий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1">
    <w:name w:val="Основной текст Знак1"/>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Алтунина Н.А.</cp:lastModifiedBy>
  <cp:lastPrinted>2011-08-18T15:40:00Z</cp:lastPrinted>
  <dcterms:modified xsi:type="dcterms:W3CDTF">2012-03-05T14:55:00Z</dcterms:modified>
  <cp:revision>16</cp:revision>
  <dc:subject/>
  <dc:title>Приложение 3</dc:title>
</cp:coreProperties>
</file>