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оды питьевой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Исполнительная дирекция (административное здание) филиала ОАО «МРСК Центра» - «Смоленскэнерго», г. Смоленск, ул. Тенишевой, д. 33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Западная производственная зона: г. Смоленск, ул. Попова, д. 7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Центральная производственная зона: г. Сафоново, ул. Районная подстанция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Южная производственная зона: г. Рославль, ул. Энергетиков, д. 18-а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Восточная производственная зона: г. Вязьма, ул. Кронштадская, д. 113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Смоленская городская зона: г. Смоленск, ул. Шевченко, д. 77-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–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2.03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2.03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b/>
        </w:rPr>
        <w:t>706 950,98</w:t>
      </w:r>
      <w:r>
        <w:rPr/>
        <w:t xml:space="preserve"> (семьсот шесть тысяч девятьсот пятьдесят) рублей 9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оробковой Ольге Анатол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(</w:t>
      </w:r>
      <w:r>
        <w:rPr>
          <w:sz w:val="24"/>
          <w:szCs w:val="24"/>
        </w:rPr>
        <w:t>4812) 42-95-9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orob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Korobkova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07T10:11:00Z</dcterms:modified>
  <cp:revision>571</cp:revision>
  <dc:subject/>
  <dc:title>Уведомление о проведении открытого запроса предложений</dc:title>
</cp:coreProperties>
</file>