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транспорт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607 580,08</w:t>
      </w:r>
      <w:r>
        <w:rPr/>
        <w:t xml:space="preserve"> (один миллион шестьсот семь тысяч пятьсот восемьдесят) рублей 0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ерасимову Ив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812) 31-07-62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  <w:lang w:val="en-US"/>
        </w:rPr>
        <w:t>Gerasim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N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6:07:00Z</dcterms:modified>
  <cp:revision>7</cp:revision>
  <dc:subject/>
  <dc:title>Уведомление о проведении открытого запроса предложений</dc:title>
</cp:coreProperties>
</file>