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 по восстановлению дорожного покрытия после проведения ремонтов кабельных линий 0,4-10 кВ филиала ОАО «МРСК Центра» - «Смоленскэнерго» в 2012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олное наименование работ – восстановление дорожного покрытия после проведения ремонтов кабельных линий 0,4-10 к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бъем выполняемых работ – согласно эксплуатационной программе 2012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Место выполнения работ – Смоленский городской РЭС, г. Смоленск; Рославльский РЭС, г. Рослав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Срок выполнения работ – май-ноябрь 2012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Условия оплаты – оплата фактически выполненных объемов, в течение 30 рабочих дней с момента подписания сторонами актов выполненных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Требования к подрядчик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1. Квалификационные требова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находиться в процессе реорганизации или ликвид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онно-правовая форма должна соответствовать законодательству РФ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ношении его не должно быть возбуждено производство по делу о несостоятельности (банкротству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его имущество не должен быть наложен арес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лжен иметь оборот за последний завершенный период, равный периоду выполнения работ, сопоставимый с суммой договора либо превышающий е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должен иметь убытки за последний завершенный финансовый год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Опыт работы по ремонту аналогичного оборудования не менее 3-х л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3. Персонал аттестован и обучен для проведения работ в электроустановк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4. Наличие спецтехники, механизмов и приспособлений для выполнения ремо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5. В период проведения плановых ремонтов обязан принимать участие в аварийно-восстановительных ремонтах эл. сетей при массовых отключениях и повреждениях во время стихийных природных явле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Требования к организации и ведению рабо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1. Работы выполняются Подрядчиком с использованием собственных материа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Техника, необходимая для выполнения работ, в том числе специальная, используется Подрядчиком за свой сч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Работы должны выполняться согласно действующим СО 34.04.181-2003 (Правила организации технического обслуживания и ремонта оборудования, зданий и сооружений, электростанций и сетей), ПУЭ, ПТЭ, ПОТ РМ-016-2001, ППБ РД-153.34.0-03.301-00, правилам внутреннего распорядка и действующего законод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еред началом выполнения работ Подрядчик представляет Заказчику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ы или другие документы, подтверждающие качество поставляемых материалов (при использовании своих материалов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исьмо с указанием сведений по выполняемым работам, а также работников, которым может быть представлено право выдачи наряда, которые могут быть назначены ответственными руководителями, производителями работ, членами бригады, с указанием групп по электробезопасности этих работни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Требования к гарантийным обязательств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Подрядчик гарантиру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1. Качество выполнения всех работ в соответствии с действующей нормативно-технической документаци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2. Своевременное устранение недостатков и дефектов, выявленных при приемке работ и в период гарантийного сро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3. Гарантийный срок на выполненные работы должен быть не менее 36 месяцев со дня подписания сторонами Акта приемки выполненных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4. Если в период гарантийного срока обнаружатся дефекты, иные недостатки, то гарантийный срок продлевается соответственно на период устранения данных дефектов. Устранение дефектов осуществляется Подрядчиком своими силами и за свой счет. Наличие дефектов и сроки их устранения фиксируются двухсторонним актом Подрядчика и Заказч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5. При отказе Подрядчика от составления или подписания Акта обнаружения дефектов и недоделок Заказчик делает об этом отметку в данном Акте и вправе провести независимую экспертизу, по заключению которой виновная сторона обязана возместить убытки, причиненные устранением таких недостат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-28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TextBody"/>
      <w:tabs>
        <w:tab w:val="clear" w:pos="709"/>
        <w:tab w:val="left" w:pos="9072" w:leader="none"/>
      </w:tabs>
      <w:spacing w:before="0" w:after="0"/>
      <w:ind w:right="-6" w:hanging="0"/>
      <w:jc w:val="both"/>
      <w:rPr/>
    </w:pPr>
    <w:r>
      <w:rPr>
        <w:sz w:val="17"/>
        <w:szCs w:val="17"/>
      </w:rPr>
      <w:t xml:space="preserve">Открытый запрос предложений на право заключения Договора на выполнение работ по восстановлению дорожного покрытия после ремонтов на территории г. Смоленска для нужд ОАО «МРСК Центра» (филиала «Смоленскэнерго»)  </w:t>
      <w:tab/>
      <w:t xml:space="preserve"> стр. </w:t>
    </w:r>
    <w:r>
      <w:rPr>
        <w:sz w:val="17"/>
        <w:szCs w:val="17"/>
      </w:rPr>
      <w:fldChar w:fldCharType="begin"/>
    </w:r>
    <w:r>
      <w:rPr>
        <w:sz w:val="17"/>
        <w:szCs w:val="17"/>
      </w:rPr>
      <w:instrText xml:space="preserve"> PAGE </w:instrText>
    </w:r>
    <w:r>
      <w:rPr>
        <w:sz w:val="17"/>
        <w:szCs w:val="17"/>
      </w:rPr>
      <w:fldChar w:fldCharType="separate"/>
    </w:r>
    <w:r>
      <w:rPr>
        <w:sz w:val="17"/>
        <w:szCs w:val="17"/>
      </w:rPr>
      <w:t>2</w:t>
    </w:r>
    <w:r>
      <w:rPr>
        <w:sz w:val="17"/>
        <w:szCs w:val="17"/>
      </w:rPr>
      <w:fldChar w:fldCharType="end"/>
    </w:r>
    <w:r>
      <w:rPr>
        <w:sz w:val="17"/>
        <w:szCs w:val="17"/>
      </w:rPr>
      <w:t xml:space="preserve"> из </w:t>
    </w:r>
    <w:r>
      <w:rPr>
        <w:sz w:val="17"/>
        <w:szCs w:val="17"/>
      </w:rPr>
      <w:fldChar w:fldCharType="begin"/>
    </w:r>
    <w:r>
      <w:rPr>
        <w:sz w:val="17"/>
        <w:szCs w:val="17"/>
      </w:rPr>
      <w:instrText xml:space="preserve"> NUMPAGES \* ARABIC </w:instrText>
    </w:r>
    <w:r>
      <w:rPr>
        <w:sz w:val="17"/>
        <w:szCs w:val="17"/>
      </w:rPr>
      <w:fldChar w:fldCharType="separate"/>
    </w:r>
    <w:r>
      <w:rPr>
        <w:sz w:val="17"/>
        <w:szCs w:val="17"/>
      </w:rPr>
      <w:t>2</w:t>
    </w:r>
    <w:r>
      <w:rPr>
        <w:sz w:val="17"/>
        <w:szCs w:val="17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aps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sz w:val="26"/>
      <w:szCs w:val="26"/>
    </w:rPr>
  </w:style>
  <w:style w:type="character" w:styleId="3">
    <w:name w:val="Заголовок 3 Знак"/>
    <w:basedOn w:val="Style5"/>
    <w:qFormat/>
    <w:rPr>
      <w:i/>
      <w:sz w:val="26"/>
      <w:szCs w:val="26"/>
    </w:rPr>
  </w:style>
  <w:style w:type="character" w:styleId="4">
    <w:name w:val="Заголовок 4 Знак"/>
    <w:basedOn w:val="Style5"/>
    <w:qFormat/>
    <w:rPr>
      <w:sz w:val="24"/>
    </w:rPr>
  </w:style>
  <w:style w:type="character" w:styleId="5">
    <w:name w:val="Заголовок 5 Знак"/>
    <w:basedOn w:val="Style5"/>
    <w:qFormat/>
    <w:rPr>
      <w:sz w:val="24"/>
    </w:rPr>
  </w:style>
  <w:style w:type="character" w:styleId="6">
    <w:name w:val="Заголовок 6 Знак"/>
    <w:basedOn w:val="Style5"/>
    <w:qFormat/>
    <w:rPr>
      <w:b/>
      <w:sz w:val="24"/>
    </w:rPr>
  </w:style>
  <w:style w:type="character" w:styleId="7">
    <w:name w:val="Заголовок 7 Знак"/>
    <w:basedOn w:val="Style5"/>
    <w:qFormat/>
    <w:rPr>
      <w:b/>
      <w:i/>
      <w:caps/>
      <w:sz w:val="32"/>
    </w:rPr>
  </w:style>
  <w:style w:type="character" w:styleId="8">
    <w:name w:val="Заголовок 8 Знак"/>
    <w:basedOn w:val="Style5"/>
    <w:qFormat/>
    <w:rPr>
      <w:b/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Основной текст Знак"/>
    <w:basedOn w:val="Style5"/>
    <w:qFormat/>
    <w:rPr>
      <w:sz w:val="24"/>
      <w:szCs w:val="24"/>
    </w:rPr>
  </w:style>
  <w:style w:type="character" w:styleId="11">
    <w:name w:val="Основной текст Знак1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32:00Z</dcterms:created>
  <dc:creator>Широков О.А.</dc:creator>
  <dc:description/>
  <cp:keywords/>
  <dc:language>en-US</dc:language>
  <cp:lastModifiedBy>Алтунина Н.А.</cp:lastModifiedBy>
  <cp:lastPrinted>2012-02-28T15:26:00Z</cp:lastPrinted>
  <dcterms:modified xsi:type="dcterms:W3CDTF">2012-03-05T15:40:00Z</dcterms:modified>
  <cp:revision>11</cp:revision>
  <dc:subject/>
  <dc:title/>
</cp:coreProperties>
</file>