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забурников и резц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20, г. Смоленск, ул. Попова,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6.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8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8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69 932,36</w:t>
      </w:r>
      <w:r>
        <w:rPr/>
        <w:t xml:space="preserve"> (триста шестьдесят девять тысяч девятьсот тридцать два) рубля 36 копеек, в том числе НДС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короспелову Алексею Анатол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9-4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korospe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Skorospelov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8:49:00Z</dcterms:modified>
  <cp:revision>572</cp:revision>
  <dc:subject/>
  <dc:title>Уведомление о проведении открытого запроса предложений</dc:title>
</cp:coreProperties>
</file>