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авто и спецтехник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авто и спецтехники (запч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авто и спецтехники 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аспорт товара;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материалов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материалы проходят входной контроль, осуществляемый представителями филиала ОАО «МРСК Центра» и ответственными представителями Поставщика при получении материалов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Предельная стоимость приобретаемых материалов указанна в Приложении №1. Оплата производится в течение </w:t>
      </w:r>
      <w:r>
        <w:rPr>
          <w:bCs/>
          <w:sz w:val="26"/>
          <w:szCs w:val="26"/>
        </w:rPr>
        <w:t>30 рабочих дней с момента подписания сторонами актов приема-передач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забурников и резцов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7:15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5T15:11:00Z</dcterms:modified>
  <cp:revision>3</cp:revision>
  <dc:subject/>
  <dc:title>Утверждаю:</dc:title>
</cp:coreProperties>
</file>