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компрессорного оборудовани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20, г. Смоленск, ул. Попова, 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29.05.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30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30.03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4 304,92</w:t>
      </w:r>
      <w:r>
        <w:rPr/>
        <w:t xml:space="preserve"> (сто четыре тысячи триста четыре) рубля 92 копеек, в рублях РФ, в том числе НДС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короспелову Алексею Анатольевичу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9-4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korospe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Skorospelov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07T09:56:00Z</dcterms:modified>
  <cp:revision>571</cp:revision>
  <dc:subject/>
  <dc:title>Уведомление о проведении открытого запроса предложений</dc:title>
</cp:coreProperties>
</file>