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двигателей и генераторов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214031, г. Смоленск, ул. Индустриальная, д.5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60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9.03.2012 года</w:t>
      </w:r>
      <w:r>
        <w:rPr/>
        <w:t xml:space="preserve"> по адресу: РФ, 214019, г. Смоленск, ул. Тенишевой, д.3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 xml:space="preserve">29.03.2012 </w:t>
      </w:r>
      <w:r>
        <w:rPr/>
        <w:t>по адресу РФ, 214019, г. Смоленск, ул. Тенишевой, д.3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30 715,34</w:t>
      </w:r>
      <w:r>
        <w:rPr/>
        <w:t xml:space="preserve"> (четыреста тридцать тысяч семьсот пятнадцать) рублей 34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Лебедеву Александру Александровичу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1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42-95-0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Моисеенковой Галине Михайло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4812) 42-94-7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Moiseen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M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Смоленскэнерго»</w:t>
        <w:tab/>
        <w:tab/>
        <w:t>Д.М. Ковалев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Moiseenkova.G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10-omts14</cp:lastModifiedBy>
  <cp:lastPrinted>2009-09-30T13:53:00Z</cp:lastPrinted>
  <dcterms:modified xsi:type="dcterms:W3CDTF">2012-03-07T10:25:00Z</dcterms:modified>
  <cp:revision>572</cp:revision>
  <dc:subject/>
  <dc:title>Уведомление о проведении открытого запроса предложений</dc:title>
</cp:coreProperties>
</file>