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дзарядных и зарядных устройств для АБ и УУОТ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bCs/>
        </w:rPr>
        <w:t>адресу: 214031, г. Смоленск, ул. Индустриальная, д.5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5.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30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63 708,76</w:t>
      </w:r>
      <w:r>
        <w:rPr/>
        <w:t xml:space="preserve"> (двести шестьдесят три тысячи семьсот восемь) рублей 7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Моисеенковой Галин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) 42-94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Moiseenkov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rsk</w:t>
        </w:r>
        <w:r>
          <w:rPr>
            <w:rStyle w:val="InternetLink"/>
            <w:color w:val="000000"/>
            <w:sz w:val="24"/>
            <w:szCs w:val="24"/>
          </w:rPr>
          <w:t>-1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Moiseenkova.G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10:42:00Z</dcterms:modified>
  <cp:revision>572</cp:revision>
  <dc:subject/>
  <dc:title>Уведомление о проведении открытого запроса предложений</dc:title>
</cp:coreProperties>
</file>