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по созданию системы телемеханики ПС 110/10/6 кВ Чернушки, ПС 110/6 кВ Западная для нужд ОАО «МРСК Центра» (филиала «C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467 235,16 </w:t>
      </w:r>
      <w:r>
        <w:rPr>
          <w:sz w:val="22"/>
          <w:szCs w:val="22"/>
        </w:rPr>
        <w:t>(четыреста шестьдесят семь тысяч двести тридцать пять) рублей 16 коп. РФ, с учетом НДС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06T11:38:00Z</dcterms:modified>
  <cp:revision>25</cp:revision>
  <dc:subject/>
  <dc:title>Уведомление о проведении открытого запроса предложений</dc:title>
</cp:coreProperties>
</file>